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i/>
          <w:i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przeprowadzonego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>świadczenia usługi edukacyjnej w projekcie o tytule „</w:t>
      </w:r>
      <w:r>
        <w:rPr>
          <w:rFonts w:eastAsia="Kozuka Gothic Pr6N EL;Arial Unicode MS" w:cs="Arial"/>
          <w:b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/>
          <w:b/>
          <w:sz w:val="20"/>
        </w:rPr>
        <w:t>”. Projekt współfinansowany przez  Unię Europejską ze środków Europejskiego Funduszu Społecznego</w:t>
      </w:r>
      <w:r>
        <w:rPr>
          <w:rFonts w:eastAsia="Kozuka Gothic Pr6N EL;Arial Unicode MS" w:cs="Arial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sz w:val="20"/>
        </w:rPr>
        <w:t>Usługa edukacyjna będąca przedmiotem niniejszej umowy obejmuje prowadzenie zajęć wyrównawczych z biologii i chemii, tj:</w:t>
      </w:r>
    </w:p>
    <w:p>
      <w:pPr>
        <w:pStyle w:val="TextBody"/>
        <w:numPr>
          <w:ilvl w:val="1"/>
          <w:numId w:val="7"/>
        </w:numPr>
        <w:autoSpaceDE w:val="false"/>
        <w:ind w:left="390" w:hanging="3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/>
          <w:color w:val="000000"/>
          <w:sz w:val="20"/>
        </w:rPr>
        <w:t>Przeprowadzenie grupowych zajęć wyrównawczych z biologii i chemii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Ilość godzin: 720 h łącznie dla wszystkich grup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Ilość grup: 6 (3 grupy na każdy przedmiot, tj. 3 grupy x 120h x 2 przedmioty – chemia i biologia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Jednostka zajęciowa (1h) – 45 minut</w:t>
      </w:r>
    </w:p>
    <w:p>
      <w:pPr>
        <w:pStyle w:val="Normal"/>
        <w:numPr>
          <w:ilvl w:val="1"/>
          <w:numId w:val="7"/>
        </w:numPr>
        <w:ind w:left="390" w:hanging="3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prowadzenie indywidualnych zajęć wyrównawczych z biologii i chemii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Ilość godzin: 280 h łącznie dla wszystkich studentów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Liczba studentów: 35 studentów na każdym przedmiocie (chemii i biologii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Kozuka Gothic Pr6N EL;Arial Unicode MS" w:cs="Arial" w:ascii="Arial" w:hAnsi="Arial"/>
          <w:color w:val="000000"/>
        </w:rPr>
        <w:t>Czas trwania konsultacji – 4 h na jednego studenta na przedmiot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  <w:color w:val="000000"/>
        </w:rPr>
        <w:t>Jednostka zajęciowa (1h) – 45 minu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Termin realizacji umowy – od dnia podpisania umowy </w:t>
      </w:r>
      <w:r>
        <w:rPr>
          <w:rFonts w:cs="Arial" w:ascii="Arial" w:hAnsi="Arial"/>
          <w:b/>
          <w:color w:val="000000"/>
        </w:rPr>
        <w:t>do 12.06.2013 r.</w:t>
      </w:r>
      <w:r>
        <w:rPr>
          <w:rFonts w:cs="Arial" w:ascii="Arial" w:hAnsi="Arial"/>
          <w:b/>
        </w:rPr>
        <w:t>, zgodnie z harmonogramem projek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dopuszcza możliwość przesunięcia terminu o którym mowa w ust. 5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Wynagrodzenie Wykonawcy w całości finansowane jest ze środków Europejskiego Funduszu Społecznego w ramach Unii Europejskiej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nagrodzenie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które będą prowadziły zajęcia, o których mowa w § 1, zostały określone w wykazie osób załączonym w ofercie Wykonawcy z dnia …………………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prowadzącej zajęcia wymaga pisemnej zgody Zamawiającego, przy czym zmiana taka może nastąpić: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 przypadku choroby lub innych zdarzeń losowych dotyczących prowadzącego zajęcia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Gdy zmiana taka stanie się konieczna z przyczyn niezależnych od Wykonawcy (np. rezygnacji, itp.)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ależnie od postanowień ust. 3 Zamawiający może  żądać od Wykonawcy zmiany osoby/osób prowadzących zajęcia, jeżeli osoby te nie wykonują należycie swoich obowiązków związanych z wykonywaniem niniejszej umowy. Wówczas Wykonawca zobowiązany jest dokonać zmiany tych  osób w terminie nie dłuższym niż 7 dni od daty złożenia wniosku przez Zamawiającego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ach, o których mowa w ust. 3 i 4  Wykonawca musi wykazać, że nowe osoby spełniają wymagania dla prowadzenia zajęć, określone w SIWZ i posiadają wykształcenie – tytuł nie niższy niż osoba zastępowana - wskazana  w wykazie osób zawartym w ofercie.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Kozuka Gothic Pr6N EL;Arial Unicode MS" w:cs="Arial" w:ascii="Arial" w:hAnsi="Arial"/>
        </w:rPr>
        <w:t>Wykonawca przy realizacji usługi zobowiązuje się przestrzegać przepisy prawa powszechnie obowiązującego, szczególny nacisk kładąc na przepisy właściwe dla ochrony danych osobowych, prawa zamówień publicznych, finansów publicznych oraz prawa UE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w trakcie obowiązywania niniejszej umowy, jak również po jej ustaniu, zachowa pełną poufność w stosunku do wszelkich informacji wynikających z tej umowy i nie wyjawi ich osobom trzecim oraz że wykonywane przez niego czynności nie będą naruszać praw osób trzecich i obowiązującego prawa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zapozna się z wnioskiem aplikacyjnym o dofinansowanie projektu i umową o dofinansowanie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4</w:t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 zobowiązuje się do udostępnienia Wykonawcy materiałów źródłowych niezbędnych do należytego wykonania przedmiotu umowy, będących w posiadaniu Zamawiającego.</w:t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nie przystąpił do realizacji usługi w terminie bądź nie realizuje jej zgodnie z ustalonym przez Zamawiającego planem zajęć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z własnej winy przerwał realizację usługi i nie realizuje jej przez okres 14 dni, pomimo dodatkowego wezwania na piśmie przez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niezgodnie ze złożoną ofertą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niniejszym paragrafie Wykonawca zapłaci Zamawiającemu karę umowną w wysokości 1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7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rFonts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90" w:hanging="390"/>
      </w:pPr>
      <w:rPr>
        <w:sz w:val="20"/>
        <w:szCs w:val="20"/>
        <w:rFonts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rFonts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rFonts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Times New Roman"/>
      <w:sz w:val="24"/>
    </w:rPr>
  </w:style>
  <w:style w:type="character" w:styleId="WW8Num10z1">
    <w:name w:val="WW8Num10z1"/>
    <w:qFormat/>
    <w:rPr>
      <w:rFonts w:eastAsia="Calibri" w:cs="Times New Roman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8:00Z</dcterms:created>
  <dc:creator>abojarska</dc:creator>
  <dc:description/>
  <cp:keywords/>
  <dc:language>en-US</dc:language>
  <cp:lastModifiedBy>abojarska</cp:lastModifiedBy>
  <dcterms:modified xsi:type="dcterms:W3CDTF">2012-10-02T11:44:00Z</dcterms:modified>
  <cp:revision>2</cp:revision>
  <dc:subject/>
  <dc:title>Załącznik nr 1 do SIWZ</dc:title>
</cp:coreProperties>
</file>